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Formularz oferty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 Nr 1 do SIWZ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nak sprawy : 1/POs/2017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(pieczęć  firmowa Wykonawcy)                                                                (miejscowość)                    (data)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Dom Pomocy Społecznej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 Mnichowie</w:t>
      </w:r>
    </w:p>
    <w:p>
      <w:pPr>
        <w:pStyle w:val="Tekstpodstawowy3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28-300 Jędrzejów</w:t>
      </w:r>
    </w:p>
    <w:p>
      <w:pPr>
        <w:pStyle w:val="Tekstpodstawowy3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woj. świętokrzyskie</w:t>
      </w:r>
    </w:p>
    <w:p>
      <w:pPr>
        <w:pStyle w:val="Tekstpodstawowy3"/>
        <w:rPr/>
      </w:pPr>
      <w:r>
        <w:rPr>
          <w:color w:val="000000"/>
        </w:rPr>
        <w:t xml:space="preserve">               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jednostka organizacyjna Powiatu Jędrzejowskiego</w:t>
      </w:r>
    </w:p>
    <w:p>
      <w:pPr>
        <w:pStyle w:val="Bartek"/>
        <w:jc w:val="center"/>
        <w:rPr>
          <w:color w:val="000000"/>
        </w:rPr>
      </w:pPr>
      <w:r>
        <w:rPr>
          <w:color w:val="000000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color w:val="000000"/>
          <w:spacing w:val="60"/>
          <w:sz w:val="22"/>
          <w:szCs w:val="22"/>
        </w:rPr>
      </w:pPr>
      <w:r>
        <w:rPr>
          <w:rFonts w:cs="Arial" w:ascii="Arial" w:hAnsi="Arial"/>
          <w:b/>
          <w:color w:val="000000"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>„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sukcesywne dostawy w 2018 r., do Domu Pomocy Społecznej </w:t>
      </w:r>
    </w:p>
    <w:p>
      <w:pPr>
        <w:pStyle w:val="Normal"/>
        <w:ind w:left="300" w:right="0" w:hanging="300"/>
        <w:jc w:val="center"/>
        <w:rPr/>
      </w:pPr>
      <w:r>
        <w:rPr>
          <w:rFonts w:eastAsia="Arial" w:cs="Arial" w:ascii="Arial" w:hAnsi="Arial"/>
          <w:b/>
          <w:i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w Mnichowie artykułów ogólnospożywczych tj. artykułów spożywczych, artykułów mleczarskich, pieczywa, artykułów ciastkarskich i ciast, mięsa i wędlin, </w:t>
      </w:r>
      <w:r>
        <w:rPr>
          <w:rFonts w:cs="Arial" w:ascii="Arial" w:hAnsi="Arial"/>
          <w:i/>
          <w:color w:val="000000"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 1/POs/2017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de-DE"/>
        </w:rPr>
        <w:t>…</w:t>
      </w:r>
      <w:r>
        <w:rPr>
          <w:rFonts w:cs="Arial" w:ascii="Arial" w:hAnsi="Arial"/>
          <w:color w:val="000000"/>
          <w:sz w:val="22"/>
          <w:szCs w:val="22"/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-mail 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do kontaktu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>. Oświadczamy, że oferujemy wykonanie przedmiotu zamówienia tj. sukcesywne dostawy następujących zadań objętych SIWZ i zgodnie z wymogami zawartymi w SIWZ, o wartości netto/cenie brutto zadania obliczonej na podstawie cen jednostkowych zawartych w formularzach cenowych, za :</w:t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– dostawy artykułów spożywcz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Nr 2 do SIWZ 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1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spacing w:lineRule="atLeast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2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a artykułów mleczarski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.Nr 3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2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3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pieczywa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4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3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4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artykułów ciastkarskich i ciast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5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4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netto ........................ zł., cena brutto .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Nr 5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– dostawy mięsa i wędlin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6 do SIWZ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la zadania Nr 5)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artość  netto ........................ zł., cena brutto ..................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 zł..</w:t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Szczegółowe warunki w zakresie cen, zawarte są w § 5 wzoru umowy, stanowiącym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 10 do SIWZ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artek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Informacja Wykonawcy dotycząca powstania u Nabywcy obowiązku</w:t>
      </w:r>
    </w:p>
    <w:p>
      <w:pPr>
        <w:pStyle w:val="Bartek"/>
        <w:ind w:left="0" w:right="0" w:hanging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podatkoweg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godnie z przepisami o podatku od towarów i usług (VAT) :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Składając niniejszą ofertę oświadczamy, że wybór naszej oferty :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- nie będzie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 przepisami o podatku od towarów i usług.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-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</w:rPr>
        <w:t xml:space="preserve">będzie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t>*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prowadzić do powstania u Nabywcy obowiązku podatkowego zgodnie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z przepisami o podatku od towarów i usług. Jednocześnie z niniejszym oświadczeniem              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(w sporządzonym i załączonym przez nas do oferty zestawieniu tabelarycznym) wskazujemy  nazwę (rodzaj) artykułu (asortyment) których dostawa  prowadzić będzie  do jego powstania, oraz wskazujemy ich wartość bez kwoty podatku.</w:t>
      </w:r>
    </w:p>
    <w:p>
      <w:pPr>
        <w:pStyle w:val="Bartek"/>
        <w:ind w:left="360" w:right="0" w:hanging="360"/>
        <w:jc w:val="left"/>
        <w:rPr/>
      </w:pPr>
      <w:r>
        <w:rPr>
          <w:color w:val="000000"/>
        </w:rPr>
        <w:t xml:space="preserve">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</w:rPr>
        <w:t xml:space="preserve">*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łaściwe podkreślić)</w:t>
      </w:r>
    </w:p>
    <w:p>
      <w:pPr>
        <w:pStyle w:val="Bartek"/>
        <w:ind w:left="360" w:right="0" w:hanging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>W przypadku nieokreślenia Wykonawca oświadcza, że wybór jego oferty nie będzie</w:t>
      </w:r>
    </w:p>
    <w:p>
      <w:pPr>
        <w:pStyle w:val="Bartek"/>
        <w:ind w:left="360" w:right="0" w:hanging="36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</w:rPr>
        <w:t>prowadzić do powstania u Nabywcy obowiązku podatkowego zgodnie z  przepisami         o podatku od towarów i usług.</w:t>
      </w:r>
    </w:p>
    <w:p>
      <w:pPr>
        <w:pStyle w:val="Bartek"/>
        <w:ind w:left="360" w:right="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spacing w:lineRule="auto" w:line="276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>Ponadto oświadczamy, że :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)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poznaliśmy się z treścią SIWZ i nie wnosimy do niej żadnych zastrzeżeń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raz uzyskaliśmy niezbęd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informacje do przygotowania oferty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b)  </w:t>
      </w:r>
      <w:r>
        <w:rPr>
          <w:rFonts w:cs="Arial" w:ascii="Arial" w:hAnsi="Arial"/>
          <w:color w:val="000000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30dni,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)  </w:t>
      </w:r>
      <w:r>
        <w:rPr>
          <w:rFonts w:cs="Arial" w:ascii="Arial" w:hAnsi="Arial"/>
          <w:color w:val="000000"/>
          <w:sz w:val="22"/>
          <w:szCs w:val="22"/>
        </w:rPr>
        <w:t>dostawę będącą przedmiotem zamówienia wykonamy sami* / z udział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dwykonawców*</w:t>
      </w:r>
      <w:r>
        <w:rPr>
          <w:rFonts w:cs="Arial" w:ascii="Arial" w:hAnsi="Arial"/>
          <w:color w:val="000000"/>
          <w:sz w:val="18"/>
          <w:szCs w:val="18"/>
        </w:rPr>
        <w:t xml:space="preserve"> ( *</w:t>
      </w:r>
      <w:r>
        <w:rPr>
          <w:rFonts w:cs="Arial" w:ascii="Arial" w:hAnsi="Arial"/>
          <w:i/>
          <w:color w:val="000000"/>
          <w:sz w:val="18"/>
          <w:szCs w:val="18"/>
        </w:rPr>
        <w:t>właściwe podkreślić)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)</w:t>
      </w:r>
      <w:r>
        <w:rPr>
          <w:rFonts w:cs="Arial" w:ascii="Arial" w:hAnsi="Arial"/>
          <w:color w:val="000000"/>
          <w:sz w:val="22"/>
          <w:szCs w:val="22"/>
        </w:rPr>
        <w:t xml:space="preserve">  powierzymy podwykonawcy wykonanie następujących części  zamówienia...................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*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niżej wymienionym podwykonawcom :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 *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 xml:space="preserve">(*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wypełnić w przypadku udziału podwykonawców podając dane podwykonawcy, jego adres pocztowy, adres  </w:t>
      </w:r>
    </w:p>
    <w:p>
      <w:pPr>
        <w:pStyle w:val="Bartek"/>
        <w:tabs>
          <w:tab w:val="clear" w:pos="708"/>
          <w:tab w:val="left" w:pos="214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e-mail, telefon,osoby uprawnione do reprezentowania </w:t>
      </w:r>
      <w:r>
        <w:rPr>
          <w:rFonts w:cs="Arial" w:ascii="Arial" w:hAnsi="Arial"/>
          <w:color w:val="000000"/>
          <w:sz w:val="20"/>
          <w:szCs w:val="20"/>
        </w:rPr>
        <w:t>.)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e)</w:t>
      </w:r>
      <w:r>
        <w:rPr>
          <w:rFonts w:cs="Arial" w:ascii="Arial" w:hAnsi="Arial"/>
          <w:color w:val="000000"/>
          <w:sz w:val="22"/>
          <w:szCs w:val="22"/>
        </w:rPr>
        <w:t xml:space="preserve">  oferowane przez nas artykuły przedmiotu zamówienia (żywność), spełni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będą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tandardy jakościowe ustalone (znormalizowane) wymogami polsk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orm, wymogami 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i przepisami prawa polskiego, prawa żywnościowego i prawa unii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europejskiej, wymogami norm przyjęty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wszechnie w odbiorze konsumenckim, </w:t>
      </w:r>
    </w:p>
    <w:p>
      <w:pPr>
        <w:pStyle w:val="Normal"/>
        <w:tabs>
          <w:tab w:val="clear" w:pos="708"/>
          <w:tab w:val="left" w:pos="2140" w:leader="none"/>
        </w:tabs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mogami zasad GMP/GHP, GAP, systemu HACCP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>. Oświadczamy, że oferowany przez nas przedmiot zamówienia jest 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 jeg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określeniem w SIWZ i jest zgodny z wymaganiami opisanymi w  SIWZ przez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Zamawiającego (w tym w  formularzach cenowych),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Oświadczamy, że akceptujemy zawarty w specyfikacji istotnych warunkach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ówienia wzór umowy  (</w:t>
      </w:r>
      <w:r>
        <w:rPr>
          <w:rFonts w:cs="Arial" w:ascii="Arial" w:hAnsi="Arial"/>
          <w:b/>
          <w:color w:val="000000"/>
          <w:sz w:val="22"/>
          <w:szCs w:val="22"/>
        </w:rPr>
        <w:t>Załącznik Nr 10 do SIWZ)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, oraz że podpiszemy umowę  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(w/g wzoru Zał. Nr 10 do SIWZ ) gdy nasza oferta zostanie wybrana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b/>
          <w:bCs/>
          <w:color w:val="000000"/>
          <w:sz w:val="22"/>
          <w:szCs w:val="22"/>
        </w:rPr>
        <w:t>. Oświadczamy, że dostawy po dowiezieniu, niezwłocznie wniesiemy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 pomieszczenia wskazanego przez Zamawiającego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7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świadczamy, że dla realizacji przedmiotu zamówienia oraz składania przez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amawiającego zamówień i reklamacji (zgodnie z zapisami §2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ącznika Nr 10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 SIWZ – wzoru umowy), dysponujemy :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telefonem nr . …...........................................................................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faxem nr …........................................................................................  lub adresem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-mail …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8. Ofertę niniejszą wraz z załącznikami składamy na ……... kolejno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numerowanych stronach.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9.  Pod groźbą odpowiedzialności karnej oświadczamy, iż wszystkie załączone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>d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oferty dokumenty oraz informacje podane w powyższych oświadczeniach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ą aktualne i zgodne z prawdą oraz  opisują stan faktyczny i prawny.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  <w:u w:val="none"/>
        </w:rPr>
        <w:t xml:space="preserve">           </w:t>
      </w:r>
      <w:r>
        <w:rPr>
          <w:rFonts w:cs="Arial" w:ascii="Arial" w:hAnsi="Arial"/>
          <w:b/>
          <w:color w:val="000000"/>
          <w:sz w:val="22"/>
          <w:szCs w:val="22"/>
          <w:u w:val="none"/>
        </w:rPr>
        <w:t>Załączniki do oferty stanowiące jej integralną część: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none"/>
        </w:rPr>
      </w:pPr>
      <w:r>
        <w:rPr>
          <w:rFonts w:cs="Arial" w:ascii="Arial" w:hAnsi="Arial"/>
          <w:b/>
          <w:color w:val="000000"/>
          <w:sz w:val="22"/>
          <w:szCs w:val="22"/>
          <w:u w:val="none"/>
        </w:rPr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1. Wypełniony i wyliczony formularz cenowy (formularze cenowe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la zadań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na które</w:t>
      </w:r>
    </w:p>
    <w:p>
      <w:pPr>
        <w:pStyle w:val="Bartek"/>
        <w:tabs>
          <w:tab w:val="clear" w:pos="708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ykonawca skład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w/g Zał. Nr 2 - 6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Oświadczenie Wykonawcy dotyczące   spełniania warunków udziału w postępowaniu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( w/g Zał. Nr 7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3. Oświadczenie Wykonawcy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o braku podstaw do wykluczeni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 postępowan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– (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/g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ał.Nr 8 do SIWZ)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4. Oświadczenie Wykonawcy o przynależności lub braku przynależności  do tej samej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grupy kapitałowej –( wg Zał. Nr 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do SIWZ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Wykonawca składa w terminie 3 dni od dnia przekazania informacji o ofertach 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       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łożonych, zamieszczonej na stronie internetowej na której publikowano SIWZ,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5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6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7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8. …............................................................................................................................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Miejscowość)                               (data)</w:t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artek"/>
        <w:tabs>
          <w:tab w:val="clear" w:pos="708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pieczęć/pieczęcie, </w:t>
      </w:r>
      <w:r>
        <w:rPr>
          <w:rFonts w:cs="Arial" w:ascii="Arial" w:hAnsi="Arial"/>
          <w:color w:val="000000"/>
          <w:sz w:val="18"/>
          <w:szCs w:val="18"/>
        </w:rPr>
        <w:t xml:space="preserve">podpis/-y osoby/osób upoważnionej/-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do reprezentowania Wykonawc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8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7:00Z</dcterms:created>
  <dc:creator/>
  <dc:description/>
  <dc:language>en-US</dc:language>
  <cp:lastModifiedBy/>
  <cp:lastPrinted>2016-11-08T13:25:00Z</cp:lastPrinted>
  <dcterms:modified xsi:type="dcterms:W3CDTF">2017-12-04T07:05:21Z</dcterms:modified>
  <cp:revision>47</cp:revision>
  <dc:subject/>
  <dc:title>SPECYFIKACJA ISTOTNYCH</dc:title>
</cp:coreProperties>
</file>